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53248797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01.2012                                                                           № 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целевой программы «Профилакт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 ликвидация инфекционных заболеваний крупного рогатого ск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 свиней в Новодеревянковском сельском поселени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2 год (прилагается)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2 год.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210573380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01.2012                                                                           № 1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целевой программы «Профилакти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 ликвидация инфекционных заболеваний крупного рогатого ск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и свиней в Новодеревянковском сельском поселени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на 2012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2 год (прилагается)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2 год.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0:00Z</dcterms:created>
  <dc:creator>serveradmin</dc:creator>
  <dc:description/>
  <dc:language>en-US</dc:language>
  <cp:lastModifiedBy>46252</cp:lastModifiedBy>
  <cp:lastPrinted>2012-01-27T14:44:00Z</cp:lastPrinted>
  <dcterms:modified xsi:type="dcterms:W3CDTF">2012-01-27T11:44:00Z</dcterms:modified>
  <cp:revision>3</cp:revision>
  <dc:subject/>
  <dc:title> </dc:title>
</cp:coreProperties>
</file>